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00637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3906673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505123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936938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8110993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3126951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485746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206502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067448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