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866730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594231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161789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8790387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806686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1408148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5617182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832016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7969636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