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907727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955101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353303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010702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019304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0369315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2960988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8536147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927897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