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836814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06847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848669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07269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964289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67441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67670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388004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8606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