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1936938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97315987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94020704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86317029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