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93355124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830207923"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222579408"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607100817"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733710170"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