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262341787"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422924793"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512927878"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541770128"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1123745009"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