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6974800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50892948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