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1919312549"/>
            <w:bookmarkStart w:id="2" w:name="__Fieldmark__2_1919312549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1919312549"/>
            <w:bookmarkStart w:id="4" w:name="__Fieldmark__3_1919312549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1919312549"/>
            <w:bookmarkStart w:id="6" w:name="__Fieldmark__31_1919312549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1919312549"/>
            <w:bookmarkStart w:id="8" w:name="__Fieldmark__32_1919312549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1919312549"/>
            <w:bookmarkStart w:id="10" w:name="__Fieldmark__33_191931254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1919312549"/>
            <w:bookmarkStart w:id="12" w:name="__Fieldmark__34_191931254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1919312549"/>
            <w:bookmarkStart w:id="14" w:name="__Fieldmark__36_191931254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1919312549"/>
            <w:bookmarkStart w:id="16" w:name="__Fieldmark__37_1919312549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1919312549"/>
            <w:bookmarkStart w:id="18" w:name="__Fieldmark__38_1919312549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1919312549"/>
            <w:bookmarkStart w:id="20" w:name="__Fieldmark__40_1919312549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1919312549"/>
            <w:bookmarkStart w:id="22" w:name="__Fieldmark__41_1919312549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1919312549"/>
            <w:bookmarkStart w:id="24" w:name="__Fieldmark__42_1919312549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1919312549"/>
            <w:bookmarkStart w:id="26" w:name="__Fieldmark__43_1919312549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1919312549"/>
            <w:bookmarkStart w:id="28" w:name="__Fieldmark__44_1919312549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1919312549"/>
            <w:bookmarkStart w:id="30" w:name="__Fieldmark__47_1919312549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1919312549"/>
            <w:bookmarkStart w:id="32" w:name="__Fieldmark__48_1919312549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1919312549"/>
            <w:bookmarkStart w:id="34" w:name="__Fieldmark__52_1919312549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1919312549"/>
            <w:bookmarkStart w:id="36" w:name="__Fieldmark__53_1919312549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1919312549"/>
            <w:bookmarkStart w:id="38" w:name="__Fieldmark__54_1919312549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1919312549"/>
            <w:bookmarkStart w:id="40" w:name="__Fieldmark__55_1919312549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1919312549"/>
            <w:bookmarkStart w:id="42" w:name="__Fieldmark__56_1919312549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zaświadczenie o niezaleganiu w podatkach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12T09:04:00Z</dcterms:modified>
  <cp:revision>2</cp:revision>
  <dc:subject/>
  <dc:title/>
</cp:coreProperties>
</file>