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71539550"/>
            <w:bookmarkStart w:id="1" w:name="__Fieldmark__9_37153955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71539550"/>
            <w:bookmarkStart w:id="3" w:name="__Fieldmark__11_37153955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71539550"/>
            <w:bookmarkStart w:id="5" w:name="__Fieldmark__16_37153955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71539550"/>
            <w:bookmarkStart w:id="7" w:name="__Fieldmark__17_37153955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71539550"/>
            <w:bookmarkStart w:id="9" w:name="__Fieldmark__18_37153955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71539550"/>
            <w:bookmarkStart w:id="11" w:name="__Fieldmark__19_37153955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71539550"/>
            <w:bookmarkStart w:id="14" w:name="__Fieldmark__20_37153955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71539550"/>
            <w:bookmarkStart w:id="16" w:name="__Fieldmark__21_37153955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71539550"/>
            <w:bookmarkStart w:id="18" w:name="__Fieldmark__22_37153955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71539550"/>
            <w:bookmarkStart w:id="20" w:name="__Fieldmark__24_37153955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71539550"/>
            <w:bookmarkStart w:id="22" w:name="__Fieldmark__26_37153955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71539550"/>
            <w:bookmarkStart w:id="24" w:name="__Fieldmark__28_37153955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71539550"/>
            <w:bookmarkStart w:id="26" w:name="__Fieldmark__31_37153955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71539550"/>
            <w:bookmarkStart w:id="28" w:name="__Fieldmark__34_37153955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71539550"/>
            <w:bookmarkStart w:id="30" w:name="__Fieldmark__35_37153955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71539550"/>
            <w:bookmarkStart w:id="32" w:name="__Fieldmark__36_37153955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71539550"/>
            <w:bookmarkStart w:id="34" w:name="__Fieldmark__37_37153955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71539550"/>
            <w:bookmarkStart w:id="36" w:name="__Fieldmark__38_37153955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71539550"/>
            <w:bookmarkStart w:id="38" w:name="__Fieldmark__39_37153955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71539550"/>
            <w:bookmarkStart w:id="40" w:name="__Fieldmark__40_37153955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71539550"/>
            <w:bookmarkStart w:id="42" w:name="__Fieldmark__41_37153955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71539550"/>
            <w:bookmarkStart w:id="44" w:name="__Fieldmark__42_37153955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71539550"/>
            <w:bookmarkStart w:id="46" w:name="__Fieldmark__43_37153955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71539550"/>
            <w:bookmarkStart w:id="48" w:name="__Fieldmark__44_37153955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71539550"/>
            <w:bookmarkStart w:id="50" w:name="__Fieldmark__46_37153955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71539550"/>
            <w:bookmarkStart w:id="52" w:name="__Fieldmark__47_37153955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71539550"/>
            <w:bookmarkStart w:id="54" w:name="__Fieldmark__48_37153955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