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3354487998"/>
      <w:bookmarkStart w:id="1" w:name="__Fieldmark__3_3354487998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3354487998"/>
      <w:bookmarkStart w:id="3" w:name="__Fieldmark__4_3354487998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