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"/>
        <w:gridCol w:w="772"/>
        <w:gridCol w:w="230"/>
        <w:gridCol w:w="129"/>
        <w:gridCol w:w="106"/>
        <w:gridCol w:w="112"/>
        <w:gridCol w:w="1627"/>
        <w:gridCol w:w="856"/>
        <w:gridCol w:w="661"/>
        <w:gridCol w:w="268"/>
        <w:gridCol w:w="196"/>
        <w:gridCol w:w="145"/>
        <w:gridCol w:w="706"/>
        <w:gridCol w:w="1054"/>
        <w:gridCol w:w="505"/>
        <w:gridCol w:w="990"/>
        <w:gridCol w:w="879"/>
      </w:tblGrid>
      <w:tr>
        <w:trPr>
          <w:trHeight w:val="340" w:hRule="exact"/>
        </w:trPr>
        <w:tc>
          <w:tcPr>
            <w:tcW w:w="10199" w:type="dxa"/>
            <w:gridSpan w:val="17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85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będąca w stosunku pracy lub stosunku służbowym</w:t>
            </w:r>
            <w:r>
              <w:rPr>
                <w:i/>
                <w:iCs/>
                <w:sz w:val="22"/>
                <w:szCs w:val="24"/>
              </w:rPr>
              <w:t>. Okres ważności oświadczenia wynosi 30 dni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35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00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7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6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24" w:type="dxa"/>
            <w:gridSpan w:val="10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estem zatrudniony(a) u pracodawcy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312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adres, nr telefonu:</w:t>
            </w:r>
          </w:p>
        </w:tc>
        <w:tc>
          <w:tcPr>
            <w:tcW w:w="7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stanowisku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restart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podstawie:</w:t>
            </w:r>
          </w:p>
        </w:tc>
        <w:tc>
          <w:tcPr>
            <w:tcW w:w="4100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9_22489606"/>
            <w:bookmarkStart w:id="1" w:name="__Fieldmark__9_22489606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nieokreślony od</w:t>
            </w:r>
          </w:p>
        </w:tc>
        <w:tc>
          <w:tcPr>
            <w:tcW w:w="4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491" w:type="dxa"/>
            <w:gridSpan w:val="6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1_22489606"/>
            <w:bookmarkStart w:id="3" w:name="__Fieldmark__11_22489606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określony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d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771" w:type="dxa"/>
            <w:gridSpan w:val="13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ynagrodzenie brutto będące średnią z ostatnich 3 miesięcy wynosi: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aktualnie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6_22489606"/>
            <w:bookmarkStart w:id="5" w:name="__Fieldmark__16_22489606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7_22489606"/>
            <w:bookmarkStart w:id="7" w:name="__Fieldmark__17_22489606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w okresie wypowiedzenia umowy o pracę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ww. zakład pracy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8_22489606"/>
            <w:bookmarkStart w:id="9" w:name="__Fieldmark__18_22489606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9_22489606"/>
            <w:bookmarkStart w:id="11" w:name="__Fieldmark__19_22489606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.</w:t>
            </w:r>
          </w:p>
        </w:tc>
      </w:tr>
      <w:tr>
        <w:trPr>
          <w:trHeight w:val="1474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C (WYPEŁNIA PRACODAWCA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Potwierdzam informacje dotyczące dochodów poręczyciela zawarte w części B oświadczenia.</w:t>
            </w:r>
          </w:p>
        </w:tc>
      </w:tr>
      <w:tr>
        <w:trPr>
          <w:trHeight w:val="1701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ieczątka firmowa zakładu pracy)</w:t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osoby potwierdzającej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2" w:name="_Hlk187732653"/>
            <w:bookmarkEnd w:id="12"/>
            <w:r>
              <w:rPr>
                <w:b/>
                <w:bCs/>
                <w:sz w:val="22"/>
                <w:szCs w:val="24"/>
              </w:rPr>
              <w:t>CZĘŚĆ D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3" w:name="__Fieldmark__20_22489606"/>
            <w:bookmarkStart w:id="14" w:name="__Fieldmark__20_22489606"/>
            <w:bookmarkEnd w:id="1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21_22489606"/>
            <w:bookmarkStart w:id="16" w:name="__Fieldmark__21_22489606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2_22489606"/>
            <w:bookmarkStart w:id="18" w:name="__Fieldmark__22_22489606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4_22489606"/>
            <w:bookmarkStart w:id="20" w:name="__Fieldmark__24_22489606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6_22489606"/>
            <w:bookmarkStart w:id="22" w:name="__Fieldmark__26_22489606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8_22489606"/>
            <w:bookmarkStart w:id="24" w:name="__Fieldmark__28_22489606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31_22489606"/>
            <w:bookmarkStart w:id="26" w:name="__Fieldmark__31_22489606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4_22489606"/>
            <w:bookmarkStart w:id="28" w:name="__Fieldmark__34_22489606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5_22489606"/>
            <w:bookmarkStart w:id="30" w:name="__Fieldmark__35_22489606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6_22489606"/>
            <w:bookmarkStart w:id="32" w:name="__Fieldmark__36_22489606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7_22489606"/>
            <w:bookmarkStart w:id="34" w:name="__Fieldmark__37_22489606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8_22489606"/>
            <w:bookmarkStart w:id="36" w:name="__Fieldmark__38_22489606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9_22489606"/>
            <w:bookmarkStart w:id="38" w:name="__Fieldmark__39_22489606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40_22489606"/>
            <w:bookmarkStart w:id="40" w:name="__Fieldmark__40_22489606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41_22489606"/>
            <w:bookmarkStart w:id="42" w:name="__Fieldmark__41_22489606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2_22489606"/>
            <w:bookmarkStart w:id="44" w:name="__Fieldmark__42_22489606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3_22489606"/>
            <w:bookmarkStart w:id="46" w:name="__Fieldmark__43_22489606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4_22489606"/>
            <w:bookmarkStart w:id="48" w:name="__Fieldmark__44_22489606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6_22489606"/>
            <w:bookmarkStart w:id="50" w:name="__Fieldmark__46_22489606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7_22489606"/>
            <w:bookmarkStart w:id="52" w:name="__Fieldmark__47_22489606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8_22489606"/>
            <w:bookmarkStart w:id="54" w:name="__Fieldmark__48_22489606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E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923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5:11:00Z</dcterms:created>
  <dc:creator>Agata Nowak</dc:creator>
  <dc:description/>
  <cp:keywords/>
  <dc:language>en-US</dc:language>
  <cp:lastModifiedBy>Agata Nowak</cp:lastModifiedBy>
  <cp:lastPrinted>2025-07-17T11:37:00Z</cp:lastPrinted>
  <dcterms:modified xsi:type="dcterms:W3CDTF">2025-07-17T09:37:00Z</dcterms:modified>
  <cp:revision>30</cp:revision>
  <dc:subject/>
  <dc:title/>
</cp:coreProperties>
</file>