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904634744"/>
            <w:bookmarkStart w:id="1" w:name="__Fieldmark__6_190463474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904634744"/>
            <w:bookmarkStart w:id="3" w:name="__Fieldmark__7_190463474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1904634744"/>
            <w:bookmarkStart w:id="5" w:name="__Fieldmark__9_190463474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1904634744"/>
            <w:bookmarkStart w:id="7" w:name="__Fieldmark__10_190463474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1904634744"/>
            <w:bookmarkStart w:id="9" w:name="__Fieldmark__11_190463474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