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757476857"/>
            <w:bookmarkStart w:id="1" w:name="__Fieldmark__13_275747685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757476857"/>
            <w:bookmarkStart w:id="3" w:name="__Fieldmark__14_275747685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757476857"/>
            <w:bookmarkStart w:id="5" w:name="__Fieldmark__15_275747685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757476857"/>
            <w:bookmarkStart w:id="7" w:name="__Fieldmark__16_275747685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757476857"/>
            <w:bookmarkStart w:id="9" w:name="__Fieldmark__17_275747685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757476857"/>
            <w:bookmarkStart w:id="11" w:name="__Fieldmark__18_275747685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757476857"/>
            <w:bookmarkStart w:id="16" w:name="__Fieldmark__19_275747685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757476857"/>
            <w:bookmarkStart w:id="18" w:name="__Fieldmark__20_275747685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757476857"/>
            <w:bookmarkStart w:id="20" w:name="__Fieldmark__21_275747685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757476857"/>
            <w:bookmarkStart w:id="22" w:name="__Fieldmark__23_275747685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757476857"/>
            <w:bookmarkStart w:id="24" w:name="__Fieldmark__25_275747685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757476857"/>
            <w:bookmarkStart w:id="26" w:name="__Fieldmark__27_275747685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757476857"/>
            <w:bookmarkStart w:id="28" w:name="__Fieldmark__30_275747685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757476857"/>
            <w:bookmarkStart w:id="30" w:name="__Fieldmark__33_275747685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757476857"/>
            <w:bookmarkStart w:id="32" w:name="__Fieldmark__34_275747685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757476857"/>
            <w:bookmarkStart w:id="34" w:name="__Fieldmark__35_275747685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757476857"/>
            <w:bookmarkStart w:id="36" w:name="__Fieldmark__36_275747685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757476857"/>
            <w:bookmarkStart w:id="38" w:name="__Fieldmark__37_275747685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757476857"/>
            <w:bookmarkStart w:id="40" w:name="__Fieldmark__38_275747685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757476857"/>
            <w:bookmarkStart w:id="42" w:name="__Fieldmark__39_275747685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757476857"/>
            <w:bookmarkStart w:id="44" w:name="__Fieldmark__40_275747685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757476857"/>
            <w:bookmarkStart w:id="46" w:name="__Fieldmark__41_275747685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757476857"/>
            <w:bookmarkStart w:id="48" w:name="__Fieldmark__42_275747685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757476857"/>
            <w:bookmarkStart w:id="50" w:name="__Fieldmark__43_275747685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757476857"/>
            <w:bookmarkStart w:id="52" w:name="__Fieldmark__45_275747685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757476857"/>
            <w:bookmarkStart w:id="54" w:name="__Fieldmark__46_275747685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757476857"/>
            <w:bookmarkStart w:id="56" w:name="__Fieldmark__47_2757476857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