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3591359201"/>
      <w:bookmarkStart w:id="1" w:name="__Fieldmark__3_3591359201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3591359201"/>
      <w:bookmarkStart w:id="3" w:name="__Fieldmark__4_3591359201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