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2825194461"/>
      <w:bookmarkStart w:id="1" w:name="__Fieldmark__5_2825194461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2825194461"/>
      <w:bookmarkStart w:id="3" w:name="__Fieldmark__6_2825194461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2825194461"/>
      <w:bookmarkStart w:id="5" w:name="__Fieldmark__7_2825194461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2825194461"/>
      <w:bookmarkStart w:id="7" w:name="__Fieldmark__8_2825194461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2825194461"/>
      <w:bookmarkStart w:id="9" w:name="__Fieldmark__9_282519446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2825194461"/>
      <w:bookmarkStart w:id="11" w:name="__Fieldmark__10_2825194461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