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4175137032"/>
            <w:bookmarkStart w:id="6" w:name="__Fieldmark__3_4175137032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4175137032"/>
            <w:bookmarkStart w:id="8" w:name="__Fieldmark__4_4175137032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4175137032"/>
            <w:bookmarkStart w:id="10" w:name="__Fieldmark__5_4175137032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4175137032"/>
            <w:bookmarkStart w:id="12" w:name="__Fieldmark__6_4175137032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4175137032"/>
            <w:bookmarkStart w:id="14" w:name="__Fieldmark__12_4175137032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4175137032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4175137032"/>
            <w:bookmarkStart w:id="16" w:name="__Fieldmark__15_4175137032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4175137032"/>
            <w:bookmarkStart w:id="18" w:name="__Fieldmark__16_4175137032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4175137032"/>
            <w:bookmarkStart w:id="20" w:name="__Fieldmark__17_4175137032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4175137032"/>
            <w:bookmarkStart w:id="22" w:name="__Fieldmark__18_4175137032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4175137032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4175137032"/>
            <w:bookmarkStart w:id="24" w:name="__Fieldmark__19_4175137032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4175137032"/>
            <w:bookmarkStart w:id="26" w:name="__Fieldmark__22_4175137032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4175137032"/>
            <w:bookmarkStart w:id="28" w:name="__Fieldmark__23_4175137032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4175137032"/>
            <w:bookmarkStart w:id="30" w:name="__Fieldmark__25_4175137032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4175137032"/>
            <w:bookmarkStart w:id="32" w:name="__Fieldmark__26_4175137032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4175137032"/>
            <w:bookmarkStart w:id="34" w:name="__Fieldmark__30_4175137032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4175137032"/>
            <w:bookmarkStart w:id="36" w:name="__Fieldmark__31_4175137032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4175137032"/>
            <w:bookmarkStart w:id="38" w:name="__Fieldmark__32_4175137032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4175137032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4175137032"/>
            <w:bookmarkStart w:id="40" w:name="__Fieldmark__37_4175137032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4175137032"/>
            <w:bookmarkStart w:id="42" w:name="__Fieldmark__66_4175137032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4175137032"/>
            <w:bookmarkStart w:id="44" w:name="__Fieldmark__67_4175137032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4175137032"/>
            <w:bookmarkStart w:id="46" w:name="__Fieldmark__68_4175137032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4175137032"/>
            <w:bookmarkStart w:id="48" w:name="__Fieldmark__69_4175137032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4175137032"/>
            <w:bookmarkStart w:id="50" w:name="__Fieldmark__70_4175137032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4175137032"/>
            <w:bookmarkStart w:id="52" w:name="__Fieldmark__71_4175137032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4175137032"/>
            <w:bookmarkStart w:id="54" w:name="__Fieldmark__72_4175137032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4175137032"/>
            <w:bookmarkStart w:id="56" w:name="__Fieldmark__77_4175137032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4175137032"/>
            <w:bookmarkStart w:id="58" w:name="__Fieldmark__81_4175137032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4175137032"/>
            <w:bookmarkStart w:id="60" w:name="__Fieldmark__85_4175137032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4175137032"/>
            <w:bookmarkStart w:id="62" w:name="__Fieldmark__89_4175137032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4175137032"/>
            <w:bookmarkStart w:id="64" w:name="__Fieldmark__93_4175137032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4175137032"/>
            <w:bookmarkStart w:id="66" w:name="__Fieldmark__97_4175137032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4175137032"/>
            <w:bookmarkStart w:id="68" w:name="__Fieldmark__101_4175137032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4175137032"/>
            <w:bookmarkStart w:id="70" w:name="__Fieldmark__105_4175137032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4175137032"/>
            <w:bookmarkStart w:id="72" w:name="__Fieldmark__109_4175137032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4175137032"/>
            <w:bookmarkStart w:id="74" w:name="__Fieldmark__113_4175137032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4175137032"/>
            <w:bookmarkStart w:id="76" w:name="__Fieldmark__117_4175137032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4175137032"/>
            <w:bookmarkStart w:id="78" w:name="__Fieldmark__121_4175137032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4175137032"/>
            <w:bookmarkStart w:id="80" w:name="__Fieldmark__125_4175137032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4175137032"/>
            <w:bookmarkStart w:id="82" w:name="__Fieldmark__129_4175137032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4175137032"/>
            <w:bookmarkStart w:id="84" w:name="__Fieldmark__133_4175137032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4175137032"/>
            <w:bookmarkStart w:id="86" w:name="__Fieldmark__137_4175137032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4175137032"/>
            <w:bookmarkStart w:id="88" w:name="__Fieldmark__141_4175137032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4175137032"/>
            <w:bookmarkStart w:id="90" w:name="__Fieldmark__145_4175137032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4175137032"/>
            <w:bookmarkStart w:id="92" w:name="__Fieldmark__149_4175137032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4175137032"/>
            <w:bookmarkStart w:id="94" w:name="__Fieldmark__153_4175137032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4175137032"/>
            <w:bookmarkStart w:id="96" w:name="__Fieldmark__157_4175137032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4175137032"/>
            <w:bookmarkStart w:id="98" w:name="__Fieldmark__161_4175137032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4175137032"/>
            <w:bookmarkStart w:id="100" w:name="__Fieldmark__165_4175137032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4175137032"/>
            <w:bookmarkStart w:id="102" w:name="__Fieldmark__169_4175137032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4175137032"/>
            <w:bookmarkStart w:id="104" w:name="__Fieldmark__173_4175137032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4175137032"/>
            <w:bookmarkStart w:id="106" w:name="__Fieldmark__177_4175137032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4175137032"/>
            <w:bookmarkStart w:id="108" w:name="__Fieldmark__181_4175137032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4175137032"/>
            <w:bookmarkStart w:id="110" w:name="__Fieldmark__185_4175137032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4175137032"/>
            <w:bookmarkStart w:id="112" w:name="__Fieldmark__189_4175137032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4175137032"/>
            <w:bookmarkStart w:id="114" w:name="__Fieldmark__193_4175137032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4175137032"/>
            <w:bookmarkStart w:id="116" w:name="__Fieldmark__197_4175137032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4175137032"/>
            <w:bookmarkStart w:id="118" w:name="__Fieldmark__201_4175137032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4175137032"/>
            <w:bookmarkStart w:id="120" w:name="__Fieldmark__205_4175137032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4175137032"/>
            <w:bookmarkStart w:id="122" w:name="__Fieldmark__209_4175137032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4175137032"/>
            <w:bookmarkStart w:id="124" w:name="__Fieldmark__213_4175137032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4175137032"/>
            <w:bookmarkStart w:id="126" w:name="__Fieldmark__217_4175137032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4175137032"/>
            <w:bookmarkStart w:id="128" w:name="__Fieldmark__221_4175137032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4175137032"/>
            <w:bookmarkStart w:id="130" w:name="__Fieldmark__225_4175137032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4175137032"/>
            <w:bookmarkStart w:id="132" w:name="__Fieldmark__229_4175137032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4175137032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4175137032"/>
            <w:bookmarkStart w:id="134" w:name="__Fieldmark__233_4175137032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4175137032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4175137032"/>
            <w:bookmarkStart w:id="136" w:name="__Fieldmark__521_4175137032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4175137032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4175137032"/>
            <w:bookmarkStart w:id="138" w:name="__Fieldmark__524_4175137032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