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166204279"/>
            <w:bookmarkStart w:id="1" w:name="__Fieldmark__13_1662042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166204279"/>
            <w:bookmarkStart w:id="3" w:name="__Fieldmark__14_1662042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166204279"/>
            <w:bookmarkStart w:id="5" w:name="__Fieldmark__15_16620427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166204279"/>
            <w:bookmarkStart w:id="7" w:name="__Fieldmark__16_1662042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166204279"/>
            <w:bookmarkStart w:id="9" w:name="__Fieldmark__17_1662042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166204279"/>
            <w:bookmarkStart w:id="11" w:name="__Fieldmark__18_1662042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166204279"/>
            <w:bookmarkStart w:id="16" w:name="__Fieldmark__19_16620427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166204279"/>
            <w:bookmarkStart w:id="18" w:name="__Fieldmark__20_16620427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166204279"/>
            <w:bookmarkStart w:id="20" w:name="__Fieldmark__21_16620427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166204279"/>
            <w:bookmarkStart w:id="22" w:name="__Fieldmark__23_16620427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166204279"/>
            <w:bookmarkStart w:id="24" w:name="__Fieldmark__25_16620427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166204279"/>
            <w:bookmarkStart w:id="26" w:name="__Fieldmark__27_16620427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166204279"/>
            <w:bookmarkStart w:id="28" w:name="__Fieldmark__30_16620427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166204279"/>
            <w:bookmarkStart w:id="30" w:name="__Fieldmark__33_16620427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166204279"/>
            <w:bookmarkStart w:id="32" w:name="__Fieldmark__34_16620427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166204279"/>
            <w:bookmarkStart w:id="34" w:name="__Fieldmark__35_16620427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166204279"/>
            <w:bookmarkStart w:id="36" w:name="__Fieldmark__36_16620427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166204279"/>
            <w:bookmarkStart w:id="38" w:name="__Fieldmark__37_16620427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166204279"/>
            <w:bookmarkStart w:id="40" w:name="__Fieldmark__38_16620427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166204279"/>
            <w:bookmarkStart w:id="42" w:name="__Fieldmark__39_16620427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166204279"/>
            <w:bookmarkStart w:id="44" w:name="__Fieldmark__40_16620427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166204279"/>
            <w:bookmarkStart w:id="46" w:name="__Fieldmark__41_16620427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166204279"/>
            <w:bookmarkStart w:id="48" w:name="__Fieldmark__42_16620427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166204279"/>
            <w:bookmarkStart w:id="50" w:name="__Fieldmark__43_16620427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166204279"/>
            <w:bookmarkStart w:id="52" w:name="__Fieldmark__45_16620427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166204279"/>
            <w:bookmarkStart w:id="54" w:name="__Fieldmark__46_16620427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166204279"/>
            <w:bookmarkStart w:id="56" w:name="__Fieldmark__47_166204279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